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jc w:val="right"/>
        <w:outlineLvl w:val="5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iCs/>
          <w:sz w:val="20"/>
          <w:szCs w:val="20"/>
          <w:lang w:eastAsia="pl-PL"/>
        </w:rPr>
        <w:t xml:space="preserve">       </w:t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>Załącznik nr 6 do SIWZ (Projekt umow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/>
      </w:pPr>
      <w:r>
        <w:rPr>
          <w:rFonts w:eastAsia="Times New Roman" w:cs="Tahoma" w:ascii="Tahoma" w:hAnsi="Tahoma"/>
          <w:i/>
          <w:iCs/>
          <w:sz w:val="20"/>
          <w:szCs w:val="20"/>
          <w:lang w:eastAsia="pl-PL"/>
        </w:rPr>
        <w:tab/>
        <w:tab/>
        <w:tab/>
      </w: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PZON.272.1.…………. 201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………….…………… r. w Goleniowie pomiędz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wiatem Goleniowskim, adres: 72-100 Goleniów, ul. Dworcowa 1, NIP 856-15-77-155, zwanym dalej „Zamawiającym”, reprezentowanym przez Zarząd Powiatu w Goleniowie, za który działają: 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Tomasz Kulinicz – Przewodniczący Zarządu,</w:t>
      </w:r>
    </w:p>
    <w:p>
      <w:pPr>
        <w:pStyle w:val="Normal"/>
        <w:spacing w:lineRule="auto" w:line="240" w:before="0" w:after="0"/>
        <w:ind w:firstLine="55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- Tomasz Stanisławski – Członek Zarządu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br/>
        <w:t>zwanym dalej „Wykonawcą”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cs="Tahoma" w:ascii="Tahoma" w:hAnsi="Tahoma"/>
          <w:sz w:val="20"/>
          <w:szCs w:val="20"/>
        </w:rPr>
        <w:t xml:space="preserve">W rezultacie dokonania przez Zamawiającego wyboru oferty Wykonawcy w trybie przetargu nieograniczonego zgodnie z ustawą z dnia 29 stycznia 2004 r. Prawo zamówień publicznych </w:t>
      </w:r>
      <w:r>
        <w:rPr>
          <w:rStyle w:val="StrongEmphasis"/>
          <w:rFonts w:cs="Tahoma" w:ascii="Tahoma" w:hAnsi="Tahoma"/>
          <w:b w:val="false"/>
          <w:sz w:val="20"/>
          <w:szCs w:val="20"/>
          <w:shd w:fill="FFFFFF" w:val="clear"/>
        </w:rPr>
        <w:t xml:space="preserve">(Dz. U. </w:t>
        <w:br/>
        <w:t>z 2017 r. poz. 1579)</w:t>
      </w:r>
      <w:r>
        <w:rPr>
          <w:rFonts w:cs="Tahoma" w:ascii="Tahoma" w:hAnsi="Tahoma"/>
          <w:sz w:val="20"/>
          <w:szCs w:val="20"/>
        </w:rPr>
        <w:t xml:space="preserve">, Wykonawca zobowiązuje się wykonać zamówienie na dostawę sprzętu komputerowego wraz z oprogramowaniem w ramach zadania pn.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„</w:t>
      </w: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eastAsia="pl-PL"/>
        </w:rPr>
        <w:t>Zakup i dostawa sprzętu komputerowego wraz z oprogramowaniem na potrzeby Powiatowego Zespołu do Spraw Orzekania o Niepełnosprawności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”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zleca, a </w:t>
      </w:r>
      <w:r>
        <w:rPr>
          <w:rFonts w:eastAsia="Times New Roman" w:cs="Tahoma" w:ascii="Tahoma" w:hAnsi="Tahoma"/>
          <w:sz w:val="20"/>
          <w:szCs w:val="20"/>
          <w:lang w:eastAsia="pl-PL"/>
        </w:rPr>
        <w:t>Wykonawca zobowiązuje się zrealizować wymienione zamówienie na zasadach określonych w niniejszej Umowi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Szczegółowe określenie przedmiotu umowy, w tym specyfikacja sprzętu komputerowego wraz z oprogramowaniem oraz warunkami udzielonej licencji na korzystanie z oprogramowania, zostały określone w Specyfikacji Istotnych Warunków Zamówienia i w załącznikach do tego dokumentu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W ramach realizacji przedmiotu umowy Wykonawca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rzęt komputerowy </w:t>
        <w:br/>
        <w:t xml:space="preserve">wraz z oprogramowaniem do siedziby </w:t>
      </w:r>
      <w:r>
        <w:rPr>
          <w:rFonts w:eastAsia="Times New Roman" w:cs="Tahoma" w:ascii="Tahoma" w:hAnsi="Tahoma"/>
          <w:b/>
          <w:sz w:val="20"/>
          <w:szCs w:val="20"/>
          <w:shd w:fill="FFFFFF" w:val="clear"/>
          <w:lang w:eastAsia="pl-PL"/>
        </w:rPr>
        <w:t xml:space="preserve">Powiatowego Zespołu do Spraw Orzekania </w:t>
        <w:br/>
        <w:t>o Niepełnosprawności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przy ul. Niepodległości 1; 72 – 100 Goleniów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Oferta Wykonawcy oraz Specyfikacja Istotnych Warunków Zamówienia wraz z załącznikami stanowią integralną część niniejszej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wiedzę i doświadczenie oraz dysponuje potencjałem technicznym i osobami zdolnymi do należytego wykonania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ie istnieją żadne okoliczności faktyczne lub prawne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zobowiązan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. Wykonawca w ramach realizacji przedmiotu umowy zobowiązuje się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70" w:hanging="23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starczyć sprzęt komputerowy wraz oprogramowaniem właściwej jakości, fabrycznie nowy, nie obciążony prawami osób trzecich oraz bez naruszenia praw własności intelektualnej;</w:t>
      </w:r>
    </w:p>
    <w:p>
      <w:pPr>
        <w:pStyle w:val="Normal"/>
        <w:spacing w:lineRule="auto" w:line="240" w:before="0" w:after="0"/>
        <w:ind w:left="720" w:hanging="18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) wydać najpóźniej przy odbiorze przedmiotu umowy dokumenty gwarancyj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nie przedmiotu umowy nastąp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 terminie ……………dn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d daty zawarcia Umowy wskazanej w komparycji niniejszej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protokołu odbioru przedmiotu umowy przez Zamawiającego, a jeżeli protokół odbioru przedmiotu umowy wskazuje wady – datę podpisania przez Zamawiającego protokołu potwierdzającego usunięcie wad wyszczególnionych w 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1. W przypadku powierzenia wykonania części przedmiotu umowy podwykonawcy nie wskazanemu </w:t>
        <w:br/>
        <w:t>w ofercie, Wykonawca zobowiązany jest zawiadomić o tym Zamawiającego w terminie dwóch dni ze szczegółowym wskazaniem zakresu takiego powierzeni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od Umowy z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ponosi odpowiedzialność za działania lub zaniechania podwykonawcy tak jakby były to jego własne zachowa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Osobą uprawnioną ze strony Zamawiającego do kontroli i nadzoru nad wykonaniem przedmiotu umowy będzie Daniel Rutkowski – Specjalista ds. Informatycznych w Starostwie Powiatowym </w:t>
        <w:br/>
        <w:t>w Goleniowie, tel. 914710222; e-mail informatyk@powiat-goleniowski.p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Zmiany w zakresie danych określonych w ust. 1 nie stanowią zmiany Umowy; wymagają natomiast poinformowania Wykonawc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przysługuje wynagrodzenie ryczałtowe netto w wysokości ……………… zł (słownie: …………………………. z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 określonego w ust. 1 wynagrodzenia zostanie doliczony podatek VAT w kwocie …….. zł (słownie: ……………………………………..); wynagrodzenie ryczałtowe brutto wynosi ………….. zł (słownie: …………………………………………………………………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jest niezmienne, obejmuje wszelkie koszty, narzuty i dodatki 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sz w:val="20"/>
          <w:szCs w:val="20"/>
          <w:lang w:eastAsia="pl-PL"/>
        </w:rPr>
        <w:t>,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realizacji i odbiorowi przedmiotu umowy i nie będzie podlegało żadnym 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7 dni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d doręczeni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ej pod względem formalnym i merytorycznym faktury VAT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zień zapłaty uznaje się datę obciążenia rachunku bankowego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Podstawą do wystawienia faktury VAT jest bezusterkowy protokół odbioru przedmiotu umowy podpisany przez Zamawiającego. W przypadku stwierdzenia wad przedmiotu umowy zostaną one ujęte w protokole odbioru a podstawą wystawienia faktury VAT będzie podpisany przez Zamawiającego protokół usunięcia tych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>podpisany przez Zamawiającego i 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Warunkiem przystąpienia przez Zamawiającego 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starczenie sprzętu komputerowego wraz z oprogramowaniem przez Wykonawcę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Wykonawcę 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2 ust. 3 pkt 2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dmówić odbioru przedmiotu umowy i wyznaczyć Wykonawcy termin na usunięcie wad; po usunięciu wad,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 zgłosi 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>i wyznaczonego przez Zamawiającego terminu na ich usunięcie. W takiej sytuacji po usunięciu wad Wykonawca zgłosi Zamawiającemu gotowość do odbioru usunięcia tych wad, co zostanie stwierdzone protokołem potwierdzającym usunięcie wad, który dla swej skuteczności wymaga podpisu Zamawiającego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>4. Wystąpienie wad i skorzystanie przez Zamawiającego z kompetencji określonych w ust. 3 powyżej nie umniejsza odpowiedzialności Wykonawcy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a przedmiot umowy gwarancji jakości, zapewniając o jego należytej jakości; okres i warunki gwarancji są zgodne z postanowieniami karty gwarancyjnej – według wzoru stanowiącego załącznik nr 5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W przypadku ujawnienia w okresie gwarancji wad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lefonicznie i wyznaczy mu termin do ich usunięcia </w:t>
      </w:r>
      <w:r>
        <w:rPr>
          <w:rFonts w:eastAsia="Times New Roman" w:cs="Tahoma" w:ascii="Tahoma" w:hAnsi="Tahoma"/>
          <w:sz w:val="20"/>
          <w:szCs w:val="20"/>
          <w:lang w:eastAsia="pl-PL"/>
        </w:rPr>
        <w:t>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terminie,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może naliczyć karę umowną zgodnie z postanowieniami niniejszej Umowy oraz zlecić ich usunięcie na koszt i ryzyko Wykonawcy. Niezależnie od powyższego, w przypadku gdy usuwanie wad trwa dłużej </w:t>
      </w:r>
      <w:r>
        <w:rPr>
          <w:rFonts w:eastAsia="Times New Roman" w:cs="Tahoma" w:ascii="Tahoma" w:hAnsi="Tahoma"/>
          <w:sz w:val="20"/>
          <w:szCs w:val="20"/>
          <w:lang w:eastAsia="pl-PL"/>
        </w:rPr>
        <w:t>niż 5 dni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7. W okresie gwarancji wszystkie koszty związane z usunięciem wad, w tym dostarczenie wadliwego sprzętu komputerowego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8. Gwarancja obejmuje wszystkie wykryte podczas eksploatacji sprzętu komputer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Zamawiającego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O wykryciu wady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Roszczenia z tytułu rękojmi mogą być dochodzone także po upływie terminu rękojmi, jeżel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głosi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6. Zgłoszon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</w:t>
        <w:br/>
        <w:t xml:space="preserve">w terminie ustalonym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, wynikającym z karty gwarancyjnej. Nie usunięcie przez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Zamawiającego d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lecenia ich usunięcia na koszt i ryzyko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ykonawcy oraz do naliczenia Wykonawcy kar umownych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1. Zamawiający może odstąpić od Umowy bez dodatkowego wezwania w przypadku, gdy: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) Wykonawca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3 ust. 1 Umowy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2)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opóźnia się z usunięciem wad przedmiotu umowy (zgłoszonych przy odbiorze przedmiotu umowy lub w okresie odpowiedzialności z tytułu gwarancji jakości lub rękojmi) </w:t>
        <w:br/>
        <w:t>a opóźnienie przekracza o 5 dni termin wyznaczony na usunięcie wad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) Wykonawca narusza postanowienia Umowy, w szczególności w zakresie jakości </w:t>
        <w:br/>
        <w:t>i rodzaju sprzętu komputerowego lub oprogramowania;</w:t>
      </w:r>
    </w:p>
    <w:p>
      <w:pPr>
        <w:pStyle w:val="Normal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) w innych przypadkach przewidzianych w przepisach prawa powszechnie obowiązu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może zostać zrealizowane do dnia upływu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terminu odpowiedzialności Wykonawcy z tytułu rękojm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) z tytułu nieterminowego wykonania przedmiotu umowy, w wysokości 0,5% wynagrodzenia brutto określonego w § 6 ust. 2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) z tytułu nie usunięcia w określonym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wad stwierdzonych przy odbiorze lub w okresie gwarancji jakości lub rękojmi wad, w wysokości 0,5% wynagrodzenia brutto określonego w § 6 ust. 2 Umowy za każdy dzień opóźnienia;</w:t>
      </w:r>
    </w:p>
    <w:p>
      <w:pPr>
        <w:pStyle w:val="Normal"/>
        <w:shd w:fill="FFFFFF" w:val="clear"/>
        <w:spacing w:lineRule="auto" w:line="240" w:before="0" w:after="0"/>
        <w:ind w:left="770" w:hanging="22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3) w razie odstąpienia od Umowy przez Zamawiającego z przyczyn leżących po stronie 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z w:val="20"/>
          <w:szCs w:val="20"/>
          <w:lang w:eastAsia="pl-PL"/>
        </w:rPr>
        <w:t>w wysokości 20% wynagrodzenia brutto określonego w §6 ust. 2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 Odstąpienie od Umowy nie powoduje wygaśnięcia odpowiedzialności Wykonawcy z tytułu kar umownych. Kary umowne mogą być sumowane, jednakże ich łączna wysokość nie może przekroczyć 30% wynagrodzenia brutto określonego w §6 ust. 2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Kary umowne będą płatne w terminie siedmiu dni od daty wystąpienia przez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 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4. Zamawiający zastrzega sobie prawo dochodzenia odszkodowania uzupełniającego na zasadach ogólnych 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2. Szkoda obejmuje w szczególności wszelkie następstwa stanowiące zniszczenie lub uszkodzenie mienia albo zmniejszenie jego właściwości użytkowych lub estetycznych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3. Naprawienia szkody 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Zamawiający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W przypadku, o którym mowa w ust. 1, Wykonawca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3. Wykonawca nie może bez pisemnej zgody Zamawiającego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szelkie spory wynikając lub pozostające w związku z niniejszą Umową strony poddają rozstrzygnięciu sądu powszechnego właściwego dla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sprawach nie uregulowanych Umową zastosowanie mają przepisy prawa polskiego, </w:t>
        <w:br/>
        <w:t>w szczególności ustawy powołanej w §1 ust. 1 Umowy oraz kodeksu cywilneg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20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  <w:t>Opracowała: Barbara Mickiewicz/Agata Wachowia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60705</wp:posOffset>
          </wp:positionH>
          <wp:positionV relativeFrom="paragraph">
            <wp:posOffset>513715</wp:posOffset>
          </wp:positionV>
          <wp:extent cx="5054600" cy="2984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680</wp:posOffset>
          </wp:positionH>
          <wp:positionV relativeFrom="paragraph">
            <wp:posOffset>-254635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35:00Z</dcterms:created>
  <dc:creator>Radek</dc:creator>
  <dc:description/>
  <cp:keywords/>
  <dc:language>en-US</dc:language>
  <cp:lastModifiedBy>agata</cp:lastModifiedBy>
  <cp:lastPrinted>2017-11-08T11:40:00Z</cp:lastPrinted>
  <dcterms:modified xsi:type="dcterms:W3CDTF">2017-11-08T10:50:00Z</dcterms:modified>
  <cp:revision>13</cp:revision>
  <dc:subject/>
  <dc:title>Załącznik nr 7 do SIWZ (Projekt umowy)</dc:title>
</cp:coreProperties>
</file>